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____»___________  2025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7 и 2028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6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 55 193 711,20 рублей,  в том числе налоговые и неналоговые доходы в сумме 37 562 000,00 рублей; общий  объем  расходов бюджета  Дубровского городского поселения Дубровского муниципального района Брянской области в  сумме   55 193 711,2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7 год и на 2028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7 год в сумме 76 846 772,8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39 367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 на 2028 год в сумме 184 832 422,9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41 56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 2027  год в    сумме  76 846 772,87 рублей, в том числе условно утверждённые  984 200,00  рублей, и  на 2028 год в сумме 184 832 422,9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ённые расходы в сумме 2 078 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7 год в сумме 0,00 рублей, на  2028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7 года в сумме 0,00 рублей, на 1 января 2028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 доходы бюджета Дубровского городского поселения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 бюджета Дубровского городского поселения 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6 год и на плановый период 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6 год  в  сумме 252 360,00 рублей, на 2027 год  в  сумме 262 530,00   рублей, на 2028 год  в  сумме 273 150,00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6 год  в  сумме 20 035 675,00 рублей, на 2027 год  в  сумме 21 561 675,00 рублей, на 2028 год  в  сумме 21 680 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6 год  в  сумме 9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6 год  в  сумме  60 000,00 рублей, на 2027 год  в  сумме 60 000,00 рублей, на 2028 год  в  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6 - 2028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6 год и на плановый период 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6 года и действует по 31 декабря 2026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5-11-20T06:39:00Z</dcterms:modified>
  <cp:revision>53</cp:revision>
  <dc:subject/>
  <dc:title>закон об областном бюджете</dc:title>
</cp:coreProperties>
</file>